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Fort Hamilton High Schoo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rs. Jo Ann Chester, Princip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E5X</w:t>
        <w:tab/>
        <w:tab/>
        <w:tab/>
        <w:tab/>
        <w:tab/>
        <w:tab/>
        <w:tab/>
        <w:tab/>
        <w:tab/>
        <w:tab/>
        <w:tab/>
        <w:t>Mr. O’Brie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Synthesis Essa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Directions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is task requires you to synthesize three sources (listed below)  into a thoughtful, effective essay of your own.  Refer to the sources in support of your own argument.  Do not merely summarize the sources; your own argument is vital.  Integrate the sources into your essay so that they support your argume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Introduction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any people regard physical beauty as a highly valued attribute, often associating it with ideals such as goodness, love and truth.  But some people suggest that beauty can be a deceptive mask, a surface condition that hides a person's authentic self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Assignment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se the following sources to support, articulate and argue for a viable definition of "beauty" explaining how, based on that understanding, we ought to regard human beaut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Bluest Eye, Toni Morris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Beauty: When the Other Dancer is Self" Alice Walk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>The Bonsai Tree” Marge Pier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>Batbie Doll”  Marge Pierc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>Onslaught” Dove The Bluest Eye, Toni Morris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"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21:38:00Z</dcterms:created>
  <dc:creator>ob114</dc:creator>
  <dc:description/>
  <cp:keywords/>
  <dc:language>en-US</dc:language>
  <cp:lastModifiedBy>ob114</cp:lastModifiedBy>
  <dcterms:modified xsi:type="dcterms:W3CDTF">2009-10-31T21:38:00Z</dcterms:modified>
  <cp:revision>2</cp:revision>
  <dc:subject/>
  <dc:title/>
</cp:coreProperties>
</file>